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3A.1</w:t>
      </w:r>
    </w:p>
    <w:p>
      <w:pPr>
        <w:pStyle w:val="Normal"/>
        <w:rPr/>
      </w:pPr>
      <w:r>
        <w:rPr/>
        <w:tab/>
        <w:t>Pour chaque quotient décimal, donner l’</w:t>
      </w:r>
      <w:r>
        <w:rPr>
          <w:b/>
        </w:rPr>
        <w:t>A</w:t>
      </w:r>
      <w:r>
        <w:rPr/>
        <w:t xml:space="preserve">pproximation </w:t>
      </w:r>
      <w:r>
        <w:rPr>
          <w:b/>
        </w:rPr>
        <w:t>E</w:t>
      </w:r>
      <w:r>
        <w:rPr/>
        <w:t>ntière (</w:t>
      </w:r>
      <w:r>
        <w:rPr>
          <w:b/>
        </w:rPr>
        <w:t>AE</w:t>
      </w:r>
      <w:r>
        <w:rPr/>
        <w:t>) par défaut et l’approximation entière par excès :</w:t>
      </w:r>
    </w:p>
    <w:tbl>
      <w:tblPr>
        <w:tblW w:w="1077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103"/>
        <w:gridCol w:w="284"/>
        <w:gridCol w:w="5103"/>
      </w:tblGrid>
      <w:tr>
        <w:trPr>
          <w:trHeight w:val="11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586 : 47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16,148…</w:t>
            </w:r>
          </w:p>
          <w:p>
            <w:pPr>
              <w:pStyle w:val="Normal"/>
              <w:rPr/>
            </w:pPr>
            <w:r>
              <w:rPr/>
              <w:t>AE par défaut :</w:t>
            </w:r>
            <w:r>
              <w:rPr>
                <w:color w:val="FF0000"/>
              </w:rPr>
              <w:t>1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/>
            </w:pPr>
            <w:r>
              <w:rPr/>
              <w:t>AE par excès :</w:t>
            </w:r>
            <w:r>
              <w:rPr>
                <w:color w:val="FF0000"/>
              </w:rPr>
              <w:t>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5 : 7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10,714…</w:t>
            </w:r>
          </w:p>
          <w:p>
            <w:pPr>
              <w:pStyle w:val="Normal"/>
              <w:rPr/>
            </w:pPr>
            <w:r>
              <w:rPr/>
              <w:t xml:space="preserve">AE par défaut : </w:t>
            </w:r>
            <w:r>
              <w:rPr>
                <w:color w:val="FF0000"/>
              </w:rPr>
              <w:t>10</w:t>
            </w:r>
          </w:p>
          <w:p>
            <w:pPr>
              <w:pStyle w:val="Normal"/>
              <w:rPr/>
            </w:pPr>
            <w:r>
              <w:rPr/>
              <w:t xml:space="preserve">AE par excès : </w:t>
            </w:r>
            <w:r>
              <w:rPr>
                <w:color w:val="FF0000"/>
              </w:rPr>
              <w:t>11</w:t>
            </w:r>
          </w:p>
        </w:tc>
      </w:tr>
      <w:tr>
        <w:trPr>
          <w:trHeight w:val="11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4 : 23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26,260…</w:t>
            </w:r>
          </w:p>
          <w:p>
            <w:pPr>
              <w:pStyle w:val="Normal"/>
              <w:rPr/>
            </w:pPr>
            <w:r>
              <w:rPr/>
              <w:t xml:space="preserve">AE par défaut : </w:t>
            </w:r>
            <w:r>
              <w:rPr>
                <w:color w:val="FF0000"/>
              </w:rPr>
              <w:t>26</w:t>
            </w:r>
          </w:p>
          <w:p>
            <w:pPr>
              <w:pStyle w:val="Normal"/>
              <w:rPr/>
            </w:pPr>
            <w:r>
              <w:rPr/>
              <w:t xml:space="preserve">AE par excès : </w:t>
            </w:r>
            <w:r>
              <w:rPr>
                <w:color w:val="FF0000"/>
              </w:rPr>
              <w:t>2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601 : 81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93,839…</w:t>
            </w:r>
          </w:p>
          <w:p>
            <w:pPr>
              <w:pStyle w:val="Normal"/>
              <w:rPr/>
            </w:pPr>
            <w:r>
              <w:rPr/>
              <w:t xml:space="preserve">AE par défaut : </w:t>
            </w:r>
            <w:r>
              <w:rPr>
                <w:color w:val="FF0000"/>
              </w:rPr>
              <w:t>93</w:t>
            </w:r>
          </w:p>
          <w:p>
            <w:pPr>
              <w:pStyle w:val="Normal"/>
              <w:rPr/>
            </w:pPr>
            <w:r>
              <w:rPr/>
              <w:t xml:space="preserve">AE par excès : </w:t>
            </w:r>
            <w:r>
              <w:rPr>
                <w:color w:val="FF0000"/>
              </w:rPr>
              <w:t>94</w:t>
            </w:r>
          </w:p>
        </w:tc>
      </w:tr>
      <w:tr>
        <w:trPr>
          <w:trHeight w:val="11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51 : 20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32,55…</w:t>
            </w:r>
          </w:p>
          <w:p>
            <w:pPr>
              <w:pStyle w:val="Normal"/>
              <w:rPr/>
            </w:pPr>
            <w:r>
              <w:rPr/>
              <w:t xml:space="preserve">AE par défaut : </w:t>
            </w:r>
            <w:r>
              <w:rPr>
                <w:color w:val="FF0000"/>
              </w:rPr>
              <w:t>32</w:t>
            </w:r>
          </w:p>
          <w:p>
            <w:pPr>
              <w:pStyle w:val="Normal"/>
              <w:rPr/>
            </w:pPr>
            <w:r>
              <w:rPr/>
              <w:t>AE par excès :</w:t>
            </w:r>
            <w:r>
              <w:rPr>
                <w:color w:val="FF0000"/>
              </w:rPr>
              <w:t xml:space="preserve"> 3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94 : 61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132,688…</w:t>
            </w:r>
          </w:p>
          <w:p>
            <w:pPr>
              <w:pStyle w:val="Normal"/>
              <w:rPr/>
            </w:pPr>
            <w:r>
              <w:rPr/>
              <w:t xml:space="preserve">AE par défaut : </w:t>
            </w:r>
            <w:r>
              <w:rPr>
                <w:color w:val="FF0000"/>
              </w:rPr>
              <w:t>132</w:t>
            </w:r>
          </w:p>
          <w:p>
            <w:pPr>
              <w:pStyle w:val="Normal"/>
              <w:rPr/>
            </w:pPr>
            <w:r>
              <w:rPr/>
              <w:t xml:space="preserve">AE par excès : </w:t>
            </w:r>
            <w:r>
              <w:rPr>
                <w:color w:val="FF0000"/>
              </w:rPr>
              <w:t>133</w:t>
            </w:r>
          </w:p>
        </w:tc>
      </w:tr>
      <w:tr>
        <w:trPr>
          <w:trHeight w:val="11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35 : 954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2,133…</w:t>
            </w:r>
          </w:p>
          <w:p>
            <w:pPr>
              <w:pStyle w:val="Normal"/>
              <w:rPr/>
            </w:pPr>
            <w:r>
              <w:rPr/>
              <w:t xml:space="preserve">AE par défaut : </w:t>
            </w:r>
            <w:r>
              <w:rPr>
                <w:color w:val="FF0000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AE par excès : </w:t>
            </w:r>
            <w:r>
              <w:rPr>
                <w:color w:val="FF0000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85,47 : 42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23,463…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AE par défaut : </w:t>
            </w:r>
            <w:r>
              <w:rPr>
                <w:color w:val="FF0000"/>
              </w:rPr>
              <w:t>23</w:t>
            </w:r>
          </w:p>
          <w:p>
            <w:pPr>
              <w:pStyle w:val="Normal"/>
              <w:rPr/>
            </w:pPr>
            <w:r>
              <w:rPr/>
              <w:t xml:space="preserve">AE par excès : </w:t>
            </w:r>
            <w:r>
              <w:rPr>
                <w:color w:val="FF0000"/>
              </w:rPr>
              <w:t>24</w:t>
            </w:r>
          </w:p>
        </w:tc>
      </w:tr>
      <w:tr>
        <w:trPr>
          <w:trHeight w:val="11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93,9 : 34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20,408…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AE par défaut : </w:t>
            </w:r>
            <w:r>
              <w:rPr>
                <w:color w:val="FF0000"/>
              </w:rPr>
              <w:t>20</w:t>
            </w:r>
          </w:p>
          <w:p>
            <w:pPr>
              <w:pStyle w:val="Normal"/>
              <w:rPr/>
            </w:pPr>
            <w:r>
              <w:rPr/>
              <w:t>AE par excès :</w:t>
            </w:r>
            <w:r>
              <w:rPr>
                <w:color w:val="FF0000"/>
              </w:rPr>
              <w:t xml:space="preserve"> 2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,086 : 3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2,362…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AE par défaut : </w:t>
            </w:r>
            <w:r>
              <w:rPr>
                <w:color w:val="FF0000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AE par excès : </w:t>
            </w:r>
            <w:r>
              <w:rPr>
                <w:color w:val="FF000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A.2</w:t>
      </w:r>
    </w:p>
    <w:p>
      <w:pPr>
        <w:pStyle w:val="Normal"/>
        <w:rPr/>
      </w:pPr>
      <w:r>
        <w:rPr/>
        <w:tab/>
        <w:t xml:space="preserve">Effectuer les divisions suivantes pour en trouver le </w:t>
      </w:r>
      <w:r>
        <w:rPr>
          <w:b/>
        </w:rPr>
        <w:t>quotient (décimal) exact</w:t>
      </w:r>
      <w:r>
        <w:rPr/>
        <w:t xml:space="preserve">  :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268"/>
        <w:gridCol w:w="1134"/>
        <w:gridCol w:w="2268"/>
        <w:gridCol w:w="1277"/>
        <w:gridCol w:w="2268"/>
      </w:tblGrid>
      <w:tr>
        <w:trPr>
          <w:trHeight w:val="2722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903345</wp:posOffset>
                      </wp:positionH>
                      <wp:positionV relativeFrom="paragraph">
                        <wp:posOffset>37465</wp:posOffset>
                      </wp:positionV>
                      <wp:extent cx="0" cy="7569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70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35pt,2.95pt" to="307.35pt,62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903345</wp:posOffset>
                      </wp:positionH>
                      <wp:positionV relativeFrom="paragraph">
                        <wp:posOffset>264795</wp:posOffset>
                      </wp:positionV>
                      <wp:extent cx="285750" cy="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35pt,20.85pt" to="329.8pt,20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90240</wp:posOffset>
                      </wp:positionH>
                      <wp:positionV relativeFrom="paragraph">
                        <wp:posOffset>340360</wp:posOffset>
                      </wp:positionV>
                      <wp:extent cx="427990" cy="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2pt,26.8pt" to="284.85pt,26.8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33115</wp:posOffset>
                      </wp:positionH>
                      <wp:positionV relativeFrom="paragraph">
                        <wp:posOffset>643255</wp:posOffset>
                      </wp:positionV>
                      <wp:extent cx="427990" cy="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0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45pt,50.65pt" to="296.1pt,50.6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36900</wp:posOffset>
                      </wp:positionH>
                      <wp:positionV relativeFrom="paragraph">
                        <wp:posOffset>146050</wp:posOffset>
                      </wp:positionV>
                      <wp:extent cx="1058545" cy="72326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8400" cy="723240"/>
                                <a:chOff x="0" y="0"/>
                                <a:chExt cx="1058400" cy="72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05600" y="0"/>
                                  <a:ext cx="0" cy="723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217080"/>
                                  <a:ext cx="282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3920" y="0"/>
                                  <a:ext cx="1411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3160" y="0"/>
                                  <a:ext cx="1411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fr-FR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960" y="0"/>
                                  <a:ext cx="14148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5440" y="0"/>
                                  <a:ext cx="14148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7640" y="289080"/>
                                  <a:ext cx="14112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5440" y="289080"/>
                                  <a:ext cx="14148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3160" y="144720"/>
                                  <a:ext cx="1411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960" y="144720"/>
                                  <a:ext cx="14148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560" y="144720"/>
                                  <a:ext cx="1411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423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3920" y="289080"/>
                                  <a:ext cx="14112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3160" y="289080"/>
                                  <a:ext cx="14112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3920" y="433800"/>
                                  <a:ext cx="1411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3160" y="433800"/>
                                  <a:ext cx="1411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960" y="433800"/>
                                  <a:ext cx="14148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120" y="578520"/>
                                  <a:ext cx="423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5040" y="578520"/>
                                  <a:ext cx="1411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3920" y="578520"/>
                                  <a:ext cx="1411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7pt;margin-top:11.5pt;width:83.35pt;height:56.95pt" coordorigin="4940,230" coordsize="1667,1139">
                      <v:line id="shape_0" from="6051,230" to="6051,1368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6051,572" to="6495,572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5718;top:230;width:221;height:2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96;top:230;width:221;height:2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72;top:230;width:222;height:2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161;top:230;width:222;height:2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85;top:685;width:221;height:22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161;top:685;width:222;height:22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96;top:458;width:221;height:2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72;top:458;width:222;height:2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51;top:458;width:221;height:2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940,686" to="5606,686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718;top:685;width:221;height:22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96;top:685;width:221;height:22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18;top:913;width:221;height:2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96;top:913;width:221;height:2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72;top:913;width:222;height:2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162,1141" to="5828,1141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940;top:1141;width:221;height:2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18;top:1141;width:221;height:2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12825</wp:posOffset>
                      </wp:positionH>
                      <wp:positionV relativeFrom="paragraph">
                        <wp:posOffset>171450</wp:posOffset>
                      </wp:positionV>
                      <wp:extent cx="1156970" cy="8769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7040" cy="876960"/>
                                <a:chOff x="0" y="0"/>
                                <a:chExt cx="1157040" cy="87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0800" y="720"/>
                                  <a:ext cx="0" cy="87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0" y="18864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7920" y="0"/>
                                  <a:ext cx="12204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6240" y="0"/>
                                  <a:ext cx="12204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200" y="0"/>
                                  <a:ext cx="12204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160" y="0"/>
                                  <a:ext cx="12132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1280" y="0"/>
                                  <a:ext cx="12132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000" y="250200"/>
                                  <a:ext cx="12204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2960" y="250200"/>
                                  <a:ext cx="12204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1280" y="250200"/>
                                  <a:ext cx="12132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200" y="124920"/>
                                  <a:ext cx="12204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160" y="124920"/>
                                  <a:ext cx="12132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840" y="124920"/>
                                  <a:ext cx="12204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509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240" y="250200"/>
                                  <a:ext cx="12204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200" y="250200"/>
                                  <a:ext cx="12204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6240" y="375840"/>
                                  <a:ext cx="12204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200" y="375840"/>
                                  <a:ext cx="12204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160" y="375840"/>
                                  <a:ext cx="12132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040" y="50148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7920" y="501120"/>
                                  <a:ext cx="12204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6240" y="501120"/>
                                  <a:ext cx="12204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920" y="626040"/>
                                  <a:ext cx="12204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6240" y="626040"/>
                                  <a:ext cx="12204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200" y="626040"/>
                                  <a:ext cx="12204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3720" y="741600"/>
                                  <a:ext cx="365040" cy="10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9960" y="751320"/>
                                  <a:ext cx="12204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920" y="751320"/>
                                  <a:ext cx="12204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75pt;margin-top:13.5pt;width:91.1pt;height:69pt" coordorigin="1595,270" coordsize="1822,1380">
                      <v:line id="shape_0" from="2746,271" to="2746,1650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2746,567" to="3320,567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458;top:270;width:191;height:19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66;top:270;width:191;height:19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74;top:270;width:191;height:19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82;top:270;width:190;height:19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41;top:270;width:190;height:19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25;top:664;width:191;height:19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33;top:664;width:191;height:19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41;top:664;width:190;height:19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74;top:467;width:191;height:19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82;top:467;width:190;height:19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91;top:467;width:191;height:19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95,665" to="2169,665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66;top:664;width:191;height:19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74;top:664;width:191;height:19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66;top:862;width:191;height:1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74;top:862;width:191;height:1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82;top:862;width:190;height:1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87,1060" to="2361,1060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458;top:1059;width:191;height:19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66;top:1059;width:191;height:19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58;top:1256;width:191;height:19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66;top:1256;width:191;height:19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74;top:1256;width:191;height:19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979,1438" to="2553,1453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650;top:1453;width:191;height:19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58;top:1453;width:191;height:19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357495</wp:posOffset>
                      </wp:positionH>
                      <wp:positionV relativeFrom="paragraph">
                        <wp:posOffset>165735</wp:posOffset>
                      </wp:positionV>
                      <wp:extent cx="1231900" cy="9417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1920" cy="941760"/>
                                <a:chOff x="0" y="0"/>
                                <a:chExt cx="1231920" cy="94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7960" y="0"/>
                                  <a:ext cx="0" cy="941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960" y="201960"/>
                                  <a:ext cx="389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3560" y="0"/>
                                  <a:ext cx="12960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3960" y="0"/>
                                  <a:ext cx="12960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360" y="0"/>
                                  <a:ext cx="12960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680" y="0"/>
                                  <a:ext cx="13032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2040" y="0"/>
                                  <a:ext cx="13032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2320" y="269280"/>
                                  <a:ext cx="12960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2720" y="269280"/>
                                  <a:ext cx="12960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2040" y="269280"/>
                                  <a:ext cx="13032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360" y="134640"/>
                                  <a:ext cx="12960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680" y="134640"/>
                                  <a:ext cx="13032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800" y="134640"/>
                                  <a:ext cx="12960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69280"/>
                                  <a:ext cx="389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960" y="269280"/>
                                  <a:ext cx="12960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360" y="269280"/>
                                  <a:ext cx="12960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3960" y="403200"/>
                                  <a:ext cx="129600" cy="13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360" y="403200"/>
                                  <a:ext cx="129600" cy="13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680" y="403200"/>
                                  <a:ext cx="130320" cy="13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9600" y="537840"/>
                                  <a:ext cx="389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3560" y="537840"/>
                                  <a:ext cx="12960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3960" y="537840"/>
                                  <a:ext cx="12960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3560" y="672480"/>
                                  <a:ext cx="12960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3960" y="672480"/>
                                  <a:ext cx="12960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360" y="672480"/>
                                  <a:ext cx="12960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9200" y="807120"/>
                                  <a:ext cx="389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3160" y="807120"/>
                                  <a:ext cx="12960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3560" y="807120"/>
                                  <a:ext cx="12960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1.85pt;margin-top:13.05pt;width:97pt;height:74.15pt" coordorigin="8437,261" coordsize="1940,1483">
                      <v:line id="shape_0" from="9662,261" to="9662,1743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662,579" to="10274,579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356;top:261;width:203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52;top:261;width:203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48;top:261;width:203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42;top:261;width:204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763;top:261;width:204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173;top:685;width:203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69;top:685;width:203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763;top:685;width:204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48;top:473;width:203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42;top:473;width:204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39;top:473;width:203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437,685" to="9049,685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152;top:685;width:203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48;top:685;width:203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52;top:896;width:203;height:21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48;top:896;width:203;height:21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42;top:896;width:204;height:21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641,1108" to="9253,1108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356;top:1108;width:203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52;top:1108;width:203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56;top:1320;width:203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52;top:1320;width:203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48;top:1320;width:203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845,1532" to="9457,1532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560;top:1532;width:203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56;top:1532;width:203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8"/>
              </w:rPr>
              <w:t xml:space="preserve">4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</w:t>
            </w:r>
            <w:r>
              <w:rPr>
                <w:color w:val="FF0000"/>
                <w:sz w:val="18"/>
              </w:rPr>
              <w:t>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</w:t>
            </w:r>
            <w:r>
              <w:rPr>
                <w:color w:val="FF0000"/>
                <w:sz w:val="18"/>
              </w:rPr>
              <w:t>4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</w:t>
            </w:r>
            <w:r>
              <w:rPr>
                <w:color w:val="FF0000"/>
                <w:sz w:val="18"/>
              </w:rPr>
              <w:t>8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 </w:t>
            </w:r>
            <w:r>
              <w:rPr>
                <w:color w:val="FF0000"/>
                <w:sz w:val="18"/>
              </w:rPr>
              <w:t>1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 </w:t>
            </w:r>
            <w:r>
              <w:rPr>
                <w:color w:val="FF0000"/>
                <w:sz w:val="18"/>
              </w:rPr>
              <w:t>16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 </w:t>
            </w:r>
            <w:r>
              <w:rPr>
                <w:color w:val="FF0000"/>
                <w:sz w:val="18"/>
              </w:rPr>
              <w:t>2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</w:t>
            </w:r>
            <w:r>
              <w:rPr>
                <w:color w:val="FF0000"/>
                <w:sz w:val="18"/>
              </w:rPr>
              <w:t xml:space="preserve"> 24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 </w:t>
            </w:r>
            <w:r>
              <w:rPr>
                <w:color w:val="FF0000"/>
                <w:sz w:val="18"/>
              </w:rPr>
              <w:t>28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 </w:t>
            </w:r>
            <w:r>
              <w:rPr>
                <w:color w:val="FF0000"/>
                <w:sz w:val="18"/>
              </w:rPr>
              <w:t>32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4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 </w:t>
            </w:r>
            <w:r>
              <w:rPr>
                <w:color w:val="FF0000"/>
                <w:sz w:val="18"/>
              </w:rPr>
              <w:t>36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</w:t>
            </w:r>
            <w:r>
              <w:rPr>
                <w:color w:val="FF0000"/>
                <w:sz w:val="18"/>
              </w:rPr>
              <w:t>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</w:t>
            </w:r>
            <w:r>
              <w:rPr>
                <w:color w:val="FF0000"/>
                <w:sz w:val="18"/>
              </w:rPr>
              <w:t>6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</w:t>
            </w:r>
            <w:r>
              <w:rPr>
                <w:color w:val="FF0000"/>
                <w:sz w:val="18"/>
              </w:rPr>
              <w:t>1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</w:t>
            </w:r>
            <w:r>
              <w:rPr>
                <w:color w:val="FF0000"/>
                <w:sz w:val="18"/>
              </w:rPr>
              <w:t>18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</w:t>
            </w:r>
            <w:r>
              <w:rPr>
                <w:color w:val="FF0000"/>
                <w:sz w:val="18"/>
              </w:rPr>
              <w:t>24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</w:t>
            </w:r>
            <w:r>
              <w:rPr>
                <w:color w:val="FF0000"/>
                <w:sz w:val="18"/>
              </w:rPr>
              <w:t>3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</w:t>
            </w:r>
            <w:r>
              <w:rPr>
                <w:color w:val="FF0000"/>
                <w:sz w:val="18"/>
              </w:rPr>
              <w:t>36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</w:t>
            </w:r>
            <w:r>
              <w:rPr>
                <w:color w:val="FF0000"/>
                <w:sz w:val="18"/>
              </w:rPr>
              <w:t>4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</w:t>
            </w:r>
            <w:r>
              <w:rPr>
                <w:color w:val="FF0000"/>
                <w:sz w:val="18"/>
              </w:rPr>
              <w:t>48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</w:t>
            </w:r>
            <w:r>
              <w:rPr>
                <w:color w:val="FF0000"/>
                <w:sz w:val="18"/>
              </w:rPr>
              <w:t>54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</w:t>
            </w:r>
            <w:r>
              <w:rPr>
                <w:color w:val="FF0000"/>
                <w:sz w:val="18"/>
              </w:rPr>
              <w:t>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</w:t>
            </w:r>
            <w:r>
              <w:rPr>
                <w:color w:val="FF0000"/>
                <w:sz w:val="18"/>
              </w:rPr>
              <w:t>7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</w:t>
            </w:r>
            <w:r>
              <w:rPr>
                <w:color w:val="FF0000"/>
                <w:sz w:val="18"/>
              </w:rPr>
              <w:t>14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</w:t>
            </w:r>
            <w:r>
              <w:rPr>
                <w:color w:val="FF0000"/>
                <w:sz w:val="18"/>
              </w:rPr>
              <w:t>21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</w:t>
            </w:r>
            <w:r>
              <w:rPr>
                <w:color w:val="FF0000"/>
                <w:sz w:val="18"/>
              </w:rPr>
              <w:t>28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</w:t>
            </w:r>
            <w:r>
              <w:rPr>
                <w:color w:val="FF0000"/>
                <w:sz w:val="18"/>
              </w:rPr>
              <w:t>35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</w:t>
            </w:r>
            <w:r>
              <w:rPr>
                <w:color w:val="FF0000"/>
                <w:sz w:val="18"/>
              </w:rPr>
              <w:t>4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sz w:val="18"/>
              </w:rPr>
              <w:t>=</w:t>
            </w:r>
            <w:r>
              <w:rPr>
                <w:color w:val="FF0000"/>
                <w:sz w:val="18"/>
              </w:rPr>
              <w:t xml:space="preserve"> 94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</w:t>
            </w:r>
            <w:r>
              <w:rPr>
                <w:color w:val="FF0000"/>
                <w:sz w:val="18"/>
              </w:rPr>
              <w:t>56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</w:t>
            </w:r>
            <w:r>
              <w:rPr>
                <w:color w:val="FF0000"/>
                <w:sz w:val="18"/>
              </w:rPr>
              <w:t>63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51" w:hRule="atLeast"/>
        </w:trPr>
        <w:tc>
          <w:tcPr>
            <w:tcW w:w="34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AE par défaut : </w:t>
            </w:r>
            <w:r>
              <w:rPr>
                <w:color w:val="FF0000"/>
                <w:sz w:val="18"/>
              </w:rPr>
              <w:t>7</w:t>
            </w:r>
          </w:p>
          <w:p>
            <w:pPr>
              <w:pStyle w:val="Normal"/>
              <w:jc w:val="lef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sz w:val="18"/>
              </w:rPr>
              <w:t>AE par excès :</w:t>
            </w:r>
            <w:r>
              <w:rPr>
                <w:color w:val="FF0000"/>
                <w:sz w:val="18"/>
              </w:rPr>
              <w:t xml:space="preserve"> 8</w:t>
            </w:r>
          </w:p>
        </w:tc>
        <w:tc>
          <w:tcPr>
            <w:tcW w:w="34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AE par défaut : </w:t>
            </w:r>
            <w:r>
              <w:rPr>
                <w:color w:val="FF0000"/>
                <w:sz w:val="18"/>
              </w:rPr>
              <w:t>2</w:t>
            </w:r>
          </w:p>
          <w:p>
            <w:pPr>
              <w:pStyle w:val="Normal"/>
              <w:jc w:val="left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sz w:val="18"/>
              </w:rPr>
              <w:t xml:space="preserve">AE par excès : </w:t>
            </w:r>
            <w:r>
              <w:rPr>
                <w:color w:val="FF0000"/>
                <w:sz w:val="18"/>
              </w:rPr>
              <w:t>3</w:t>
            </w:r>
          </w:p>
        </w:tc>
        <w:tc>
          <w:tcPr>
            <w:tcW w:w="3545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AE par défaut : </w:t>
            </w:r>
            <w:r>
              <w:rPr>
                <w:color w:val="FF0000"/>
                <w:sz w:val="18"/>
              </w:rPr>
              <w:t>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rFonts w:eastAsia="Tahoma"/>
                <w:sz w:val="18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sz w:val="18"/>
              </w:rPr>
              <w:t xml:space="preserve">AE par excès : </w:t>
            </w:r>
            <w:r>
              <w:rPr>
                <w:color w:val="FF0000"/>
                <w:sz w:val="18"/>
              </w:rPr>
              <w:t>3</w:t>
            </w:r>
          </w:p>
        </w:tc>
      </w:tr>
      <w:tr>
        <w:trPr>
          <w:trHeight w:val="2722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344160</wp:posOffset>
                      </wp:positionH>
                      <wp:positionV relativeFrom="paragraph">
                        <wp:posOffset>449580</wp:posOffset>
                      </wp:positionV>
                      <wp:extent cx="332740" cy="0"/>
                      <wp:effectExtent l="0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0.8pt,35.4pt" to="446.95pt,35.4pt" stroked="t" o:allowincell="f" style="position:absolute;mso-position-horizontal-relative:margin">
                      <v:stroke color="red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399405</wp:posOffset>
                      </wp:positionH>
                      <wp:positionV relativeFrom="paragraph">
                        <wp:posOffset>116840</wp:posOffset>
                      </wp:positionV>
                      <wp:extent cx="1263650" cy="149669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3600" cy="1496520"/>
                                <a:chOff x="0" y="0"/>
                                <a:chExt cx="1263600" cy="1496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99000" y="343080"/>
                                  <a:ext cx="2192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 ,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2160" y="0"/>
                                  <a:ext cx="0" cy="1496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160" y="249480"/>
                                  <a:ext cx="444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5120" y="0"/>
                                  <a:ext cx="11124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4960" y="0"/>
                                  <a:ext cx="110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fr-FR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3360" y="0"/>
                                  <a:ext cx="11124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120" y="0"/>
                                  <a:ext cx="11124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240" y="0"/>
                                  <a:ext cx="11124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0"/>
                                  <a:ext cx="110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7240" y="0"/>
                                  <a:ext cx="11124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2360" y="321840"/>
                                  <a:ext cx="11124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332640"/>
                                  <a:ext cx="110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7240" y="332640"/>
                                  <a:ext cx="11124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120" y="166320"/>
                                  <a:ext cx="11124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240" y="166320"/>
                                  <a:ext cx="11124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6320"/>
                                  <a:ext cx="11124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3360" y="332640"/>
                                  <a:ext cx="11124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120" y="332640"/>
                                  <a:ext cx="11124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3360" y="498960"/>
                                  <a:ext cx="11124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120" y="498960"/>
                                  <a:ext cx="11124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240" y="498960"/>
                                  <a:ext cx="11124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520" y="665640"/>
                                  <a:ext cx="3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4960" y="664920"/>
                                  <a:ext cx="11052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3360" y="664920"/>
                                  <a:ext cx="11124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960" y="831240"/>
                                  <a:ext cx="110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3360" y="831240"/>
                                  <a:ext cx="11124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120" y="831240"/>
                                  <a:ext cx="11124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7760" y="997560"/>
                                  <a:ext cx="332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5120" y="997560"/>
                                  <a:ext cx="11124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960" y="997560"/>
                                  <a:ext cx="110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5120" y="1163880"/>
                                  <a:ext cx="11124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960" y="1163880"/>
                                  <a:ext cx="110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3360" y="1163880"/>
                                  <a:ext cx="11124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8280" y="1330200"/>
                                  <a:ext cx="333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0" y="1330200"/>
                                  <a:ext cx="11124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5120" y="1330200"/>
                                  <a:ext cx="11124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5.15pt;margin-top:9.2pt;width:99.5pt;height:117.85pt" coordorigin="8503,184" coordsize="1990,2357">
                      <v:shape id="shape_0" stroked="f" o:allowincell="f" style="position:absolute;left:10076;top:725;width:344;height:24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 ,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640,184" to="9640,2540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640,577" to="10339,577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377;top:184;width:174;height:26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204;top:184;width:173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28;top:184;width:174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53;top:184;width:174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78;top:184;width:174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03;top:184;width:173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727;top:184;width:174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318;top:691;width:174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03;top:708;width:173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727;top:708;width:174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53;top:446;width:174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78;top:446;width:174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03;top:446;width:174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28;top:708;width:174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53;top:708;width:174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28;top:970;width:174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53;top:970;width:174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78;top:970;width:174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592,1233" to="9115,1233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204;top:1231;width:173;height:26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28;top:1231;width:174;height:26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204;top:1493;width:173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28;top:1493;width:174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53;top:1493;width:174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767,1755" to="9290,1755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377;top:1755;width:174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204;top:1755;width:173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77;top:2017;width:174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204;top:2017;width:173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28;top:2017;width:174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941,2279" to="9465,2279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552;top:2279;width:174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77;top:2279;width:174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974725</wp:posOffset>
                      </wp:positionH>
                      <wp:positionV relativeFrom="paragraph">
                        <wp:posOffset>78105</wp:posOffset>
                      </wp:positionV>
                      <wp:extent cx="1199515" cy="13335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9520" cy="1333440"/>
                                <a:chOff x="0" y="0"/>
                                <a:chExt cx="1199520" cy="133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9560" y="0"/>
                                  <a:ext cx="0" cy="1333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285840"/>
                                  <a:ext cx="3999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400" y="0"/>
                                  <a:ext cx="1328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6560" y="0"/>
                                  <a:ext cx="1332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3360" y="0"/>
                                  <a:ext cx="1332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160" y="0"/>
                                  <a:ext cx="1332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6160" y="0"/>
                                  <a:ext cx="1332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9360" y="380880"/>
                                  <a:ext cx="1332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6160" y="380880"/>
                                  <a:ext cx="1332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3360" y="190440"/>
                                  <a:ext cx="1332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160" y="190440"/>
                                  <a:ext cx="1332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00" y="190440"/>
                                  <a:ext cx="1332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80880"/>
                                  <a:ext cx="3999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6560" y="380880"/>
                                  <a:ext cx="1332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3360" y="380880"/>
                                  <a:ext cx="1332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6560" y="571680"/>
                                  <a:ext cx="1332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3360" y="571680"/>
                                  <a:ext cx="1332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160" y="571680"/>
                                  <a:ext cx="1332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3200" y="762120"/>
                                  <a:ext cx="3999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400" y="762120"/>
                                  <a:ext cx="1328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6560" y="762120"/>
                                  <a:ext cx="1332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9400" y="952560"/>
                                  <a:ext cx="1328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6560" y="952560"/>
                                  <a:ext cx="1332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3360" y="952560"/>
                                  <a:ext cx="1332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6760" y="1143000"/>
                                  <a:ext cx="3992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2960" y="1143000"/>
                                  <a:ext cx="1332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9400" y="1143000"/>
                                  <a:ext cx="1328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.75pt;margin-top:6.15pt;width:94.4pt;height:105pt" coordorigin="1535,123" coordsize="1888,2100">
                      <v:line id="shape_0" from="2794,123" to="2794,2222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2794,573" to="3423,573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479;top:123;width:208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70;top:123;width:20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60;top:123;width:20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50;top:123;width:20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99;top:123;width:20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09;top:723;width:20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99;top:723;width:20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60;top:423;width:20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50;top:423;width:20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40;top:423;width:20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35,723" to="2164,723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70;top:723;width:20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60;top:723;width:20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70;top:1023;width:20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60;top:1023;width:20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50;top:1023;width:20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45,1323" to="2374,1323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479;top:1323;width:208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70;top:1323;width:20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79;top:1623;width:208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70;top:1623;width:20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60;top:1623;width:20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955,1923" to="2583,1923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690;top:1923;width:20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79;top:1923;width:208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033395</wp:posOffset>
                      </wp:positionH>
                      <wp:positionV relativeFrom="paragraph">
                        <wp:posOffset>454660</wp:posOffset>
                      </wp:positionV>
                      <wp:extent cx="256540" cy="0"/>
                      <wp:effectExtent l="0" t="3175" r="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5pt,35.8pt" to="259pt,35.8pt" stroked="t" o:allowincell="f" style="position:absolute;mso-position-horizontal-relative:margin">
                      <v:stroke color="red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033395</wp:posOffset>
                      </wp:positionH>
                      <wp:positionV relativeFrom="paragraph">
                        <wp:posOffset>791845</wp:posOffset>
                      </wp:positionV>
                      <wp:extent cx="384810" cy="0"/>
                      <wp:effectExtent l="0" t="3175" r="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5pt,62.35pt" to="269.1pt,62.35pt" stroked="t" o:allowincell="f" style="position:absolute;mso-position-horizontal-relative:margin">
                      <v:stroke color="red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097530</wp:posOffset>
                      </wp:positionH>
                      <wp:positionV relativeFrom="paragraph">
                        <wp:posOffset>116840</wp:posOffset>
                      </wp:positionV>
                      <wp:extent cx="1283335" cy="15189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3400" cy="1518840"/>
                                <a:chOff x="0" y="0"/>
                                <a:chExt cx="1283400" cy="151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05960" y="0"/>
                                  <a:ext cx="0" cy="1518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960" y="253440"/>
                                  <a:ext cx="513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280" y="0"/>
                                  <a:ext cx="12888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4840" y="0"/>
                                  <a:ext cx="12816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6680" y="0"/>
                                  <a:ext cx="12816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160" y="0"/>
                                  <a:ext cx="12816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9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8560" y="0"/>
                                  <a:ext cx="12816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0400" y="0"/>
                                  <a:ext cx="12816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240" y="337320"/>
                                  <a:ext cx="12816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6720" y="337320"/>
                                  <a:ext cx="12816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8560" y="337320"/>
                                  <a:ext cx="12816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0400" y="337320"/>
                                  <a:ext cx="12816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160" y="168840"/>
                                  <a:ext cx="12816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8840"/>
                                  <a:ext cx="12816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6680" y="337320"/>
                                  <a:ext cx="12816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160" y="337320"/>
                                  <a:ext cx="12816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6680" y="506160"/>
                                  <a:ext cx="12816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160" y="506160"/>
                                  <a:ext cx="12816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06160"/>
                                  <a:ext cx="12816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4840" y="675000"/>
                                  <a:ext cx="12816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6680" y="675000"/>
                                  <a:ext cx="12816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4840" y="843840"/>
                                  <a:ext cx="12816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6680" y="843840"/>
                                  <a:ext cx="12816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160" y="843840"/>
                                  <a:ext cx="12816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080" y="1012680"/>
                                  <a:ext cx="384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280" y="1012320"/>
                                  <a:ext cx="12888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4840" y="1012320"/>
                                  <a:ext cx="12816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2280" y="1181160"/>
                                  <a:ext cx="12888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4840" y="1181160"/>
                                  <a:ext cx="12816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6680" y="1181160"/>
                                  <a:ext cx="12816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2240" y="1350000"/>
                                  <a:ext cx="384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1880" y="1350000"/>
                                  <a:ext cx="12816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2280" y="1350000"/>
                                  <a:ext cx="12888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3.9pt;margin-top:9.2pt;width:101.1pt;height:119.6pt" coordorigin="4878,184" coordsize="2022,2392">
                      <v:line id="shape_0" from="5990,184" to="5990,2575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5990,583" to="6797,583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685;top:184;width:202;height:2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84;top:184;width:201;height:2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82;top:184;width:201;height:2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80;top:184;width:201;height:2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93;top:184;width:201;height:2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91;top:184;width:201;height:2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97;top:715;width:201;height:2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95;top:715;width:201;height:2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93;top:715;width:201;height:2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91;top:715;width:201;height:2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80;top:450;width:201;height:2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78;top:450;width:201;height:2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82;top:715;width:201;height:2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80;top:715;width:201;height:2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82;top:981;width:201;height:2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80;top:981;width:201;height:2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78;top:981;width:201;height:2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84;top:1247;width:201;height:2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82;top:1247;width:201;height:2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84;top:1513;width:201;height:2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82;top:1513;width:201;height:2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80;top:1513;width:201;height:2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979,1779" to="5584,1779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685;top:1778;width:202;height:2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84;top:1778;width:201;height:26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85;top:2044;width:202;height:2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84;top:2044;width:201;height:2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82;top:2044;width:201;height:2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181,2310" to="5786,2310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889;top:2310;width:201;height:2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85;top:2310;width:202;height:2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8"/>
              </w:rPr>
              <w:t xml:space="preserve">9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</w:t>
            </w:r>
            <w:r>
              <w:rPr>
                <w:color w:val="FF0000"/>
                <w:sz w:val="18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107565</wp:posOffset>
                      </wp:positionH>
                      <wp:positionV relativeFrom="paragraph">
                        <wp:posOffset>459105</wp:posOffset>
                      </wp:positionV>
                      <wp:extent cx="133350" cy="19050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5pt;height:15pt;mso-wrap-distance-left:9.05pt;mso-wrap-distance-right:9.05pt;mso-wrap-distance-top:0pt;mso-wrap-distance-bottom:0pt;margin-top:36.15pt;mso-position-vertical-relative:text;margin-left:165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</w:t>
            </w:r>
            <w:r>
              <w:rPr>
                <w:color w:val="FF0000"/>
                <w:sz w:val="18"/>
              </w:rPr>
              <w:t>9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</w:t>
            </w:r>
            <w:r>
              <w:rPr>
                <w:color w:val="FF0000"/>
                <w:sz w:val="18"/>
              </w:rPr>
              <w:t>18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</w:t>
            </w:r>
            <w:r>
              <w:rPr>
                <w:color w:val="FF0000"/>
                <w:sz w:val="18"/>
              </w:rPr>
              <w:t>27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</w:t>
            </w:r>
            <w:r>
              <w:rPr>
                <w:color w:val="FF0000"/>
                <w:sz w:val="18"/>
              </w:rPr>
              <w:t>36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</w:t>
            </w:r>
            <w:r>
              <w:rPr>
                <w:color w:val="FF0000"/>
                <w:sz w:val="18"/>
              </w:rPr>
              <w:t>45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</w:t>
            </w:r>
            <w:r>
              <w:rPr>
                <w:color w:val="FF0000"/>
                <w:sz w:val="18"/>
              </w:rPr>
              <w:t>54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</w:t>
            </w:r>
            <w:r>
              <w:rPr>
                <w:color w:val="FF0000"/>
                <w:sz w:val="18"/>
              </w:rPr>
              <w:t>63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</w:t>
            </w:r>
            <w:r>
              <w:rPr>
                <w:color w:val="FF0000"/>
                <w:sz w:val="18"/>
              </w:rPr>
              <w:t>72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9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</w:t>
            </w:r>
            <w:r>
              <w:rPr>
                <w:color w:val="FF0000"/>
                <w:sz w:val="18"/>
              </w:rPr>
              <w:t>81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</w:t>
            </w:r>
            <w:r>
              <w:rPr>
                <w:color w:val="FF0000"/>
                <w:sz w:val="18"/>
              </w:rPr>
              <w:t xml:space="preserve"> 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15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</w:t>
            </w:r>
            <w:r>
              <w:rPr>
                <w:color w:val="FF0000"/>
                <w:sz w:val="18"/>
              </w:rPr>
              <w:t>15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15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</w:t>
            </w:r>
            <w:r>
              <w:rPr>
                <w:color w:val="FF0000"/>
                <w:sz w:val="18"/>
              </w:rPr>
              <w:t xml:space="preserve"> 3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15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</w:t>
            </w:r>
            <w:r>
              <w:rPr>
                <w:color w:val="FF0000"/>
                <w:sz w:val="18"/>
              </w:rPr>
              <w:t xml:space="preserve"> 45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15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</w:t>
            </w:r>
            <w:r>
              <w:rPr>
                <w:color w:val="FF0000"/>
                <w:sz w:val="18"/>
              </w:rPr>
              <w:t>6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15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</w:t>
            </w:r>
            <w:r>
              <w:rPr>
                <w:color w:val="FF0000"/>
                <w:sz w:val="18"/>
              </w:rPr>
              <w:t xml:space="preserve"> 75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15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</w:t>
            </w:r>
            <w:r>
              <w:rPr>
                <w:color w:val="FF0000"/>
                <w:sz w:val="18"/>
              </w:rPr>
              <w:t>9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15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</w:t>
            </w:r>
            <w:r>
              <w:rPr>
                <w:color w:val="FF0000"/>
                <w:sz w:val="18"/>
              </w:rPr>
              <w:t xml:space="preserve"> 105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15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</w:t>
            </w:r>
            <w:r>
              <w:rPr>
                <w:color w:val="FF0000"/>
                <w:sz w:val="18"/>
              </w:rPr>
              <w:t>120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>15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</w:t>
            </w:r>
            <w:r>
              <w:rPr>
                <w:color w:val="FF0000"/>
                <w:sz w:val="18"/>
              </w:rPr>
              <w:t xml:space="preserve"> 135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</w:t>
            </w:r>
            <w:r>
              <w:rPr>
                <w:color w:val="FF0000"/>
                <w:sz w:val="18"/>
              </w:rPr>
              <w:t>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</w:t>
            </w:r>
            <w:r>
              <w:rPr>
                <w:color w:val="FF0000"/>
                <w:sz w:val="18"/>
              </w:rPr>
              <w:t>1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</w:t>
            </w:r>
            <w:r>
              <w:rPr>
                <w:color w:val="FF0000"/>
                <w:sz w:val="18"/>
              </w:rPr>
              <w:t>24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</w:t>
            </w:r>
            <w:r>
              <w:rPr>
                <w:color w:val="FF0000"/>
                <w:sz w:val="18"/>
              </w:rPr>
              <w:t>36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</w:t>
            </w:r>
            <w:r>
              <w:rPr>
                <w:color w:val="FF0000"/>
                <w:sz w:val="18"/>
              </w:rPr>
              <w:t>48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</w:t>
            </w:r>
            <w:r>
              <w:rPr>
                <w:color w:val="FF0000"/>
                <w:sz w:val="18"/>
              </w:rPr>
              <w:t>6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</w:t>
            </w:r>
            <w:r>
              <w:rPr>
                <w:color w:val="FF0000"/>
                <w:sz w:val="18"/>
              </w:rPr>
              <w:t>7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</w:t>
            </w:r>
            <w:r>
              <w:rPr>
                <w:color w:val="FF0000"/>
                <w:sz w:val="18"/>
              </w:rPr>
              <w:t>84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</w:t>
            </w:r>
            <w:r>
              <w:rPr>
                <w:color w:val="FF0000"/>
                <w:sz w:val="18"/>
              </w:rPr>
              <w:t>96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</w:t>
            </w:r>
            <w:r>
              <w:rPr>
                <w:color w:val="FF0000"/>
                <w:sz w:val="18"/>
              </w:rPr>
              <w:t>108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51" w:hRule="atLeast"/>
        </w:trPr>
        <w:tc>
          <w:tcPr>
            <w:tcW w:w="34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AE par défaut : </w:t>
            </w:r>
            <w:r>
              <w:rPr>
                <w:color w:val="FF0000"/>
                <w:sz w:val="18"/>
              </w:rPr>
              <w:t>3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sz w:val="18"/>
              </w:rPr>
              <w:t xml:space="preserve">AE par excès : </w:t>
            </w:r>
            <w:r>
              <w:rPr>
                <w:color w:val="FF0000"/>
                <w:sz w:val="18"/>
              </w:rPr>
              <w:t>33</w:t>
            </w:r>
          </w:p>
        </w:tc>
        <w:tc>
          <w:tcPr>
            <w:tcW w:w="34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AE par défaut : </w:t>
            </w:r>
            <w:r>
              <w:rPr>
                <w:color w:val="FF0000"/>
                <w:sz w:val="18"/>
              </w:rPr>
              <w:t>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sz w:val="18"/>
              </w:rPr>
              <w:t xml:space="preserve">AE par excès : </w:t>
            </w:r>
            <w:r>
              <w:rPr>
                <w:color w:val="FF0000"/>
                <w:sz w:val="18"/>
              </w:rPr>
              <w:t>1</w:t>
            </w:r>
          </w:p>
        </w:tc>
        <w:tc>
          <w:tcPr>
            <w:tcW w:w="3545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AE par défaut :</w:t>
            </w:r>
            <w:r>
              <w:rPr>
                <w:color w:val="FF0000"/>
                <w:sz w:val="18"/>
              </w:rPr>
              <w:t xml:space="preserve"> 745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sz w:val="18"/>
              </w:rPr>
              <w:t xml:space="preserve">AE par excès : </w:t>
            </w:r>
            <w:r>
              <w:rPr>
                <w:color w:val="FF0000"/>
                <w:sz w:val="18"/>
              </w:rPr>
              <w:t>74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</w:t>
          </w:r>
          <w:r>
            <w:rPr>
              <w:b/>
              <w:sz w:val="18"/>
            </w:rPr>
            <w:t>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6N3 - Divis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09:25:00Z</dcterms:created>
  <dc:creator>Joël NEGRI</dc:creator>
  <dc:description/>
  <dc:language>en-US</dc:language>
  <cp:lastModifiedBy>lescure</cp:lastModifiedBy>
  <cp:lastPrinted>1999-04-28T15:55:00Z</cp:lastPrinted>
  <dcterms:modified xsi:type="dcterms:W3CDTF">2002-11-06T22:49:00Z</dcterms:modified>
  <cp:revision>5</cp:revision>
  <dc:subject/>
  <dc:title>EXERCICE 3</dc:title>
</cp:coreProperties>
</file>